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ntique Olive CompactPS" w:hAnsi="Antique Olive Compact;Antique Olive CompactPS" w:cs="Antique Olive Compact;Antique Olive CompactPS"/>
          <w:b/>
          <w:b/>
          <w:bCs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ntique Olive CompactPS" w:hAnsi="Antique Olive Compact;Antique Olive CompactPS" w:cs="Antique Olive Compact;Antique Olive CompactPS"/>
          <w:b/>
          <w:b/>
          <w:bCs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ntique Olive CompactPS" w:hAnsi="Antique Olive Compact;Antique Olive CompactPS" w:cs="Antique Olive Compact;Antique Olive CompactPS"/>
          <w:sz w:val="22"/>
          <w:szCs w:val="22"/>
          <w:u w:val="single"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ntique Olive CompactPS" w:hAnsi="Antique Olive Compact;Antique Olive CompactPS" w:cs="Antique Olive Compact;Antique Olive CompactPS"/>
          <w:sz w:val="22"/>
          <w:szCs w:val="22"/>
          <w:u w:val="single"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3/CS/2019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ntique Olive CompactPS" w:ascii="Antique Olive Compact;Antique Olive CompactPS" w:hAnsi="Antique Olive Compact;Antique Olive CompactPS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ntique Olive CompactPS" w:ascii="Antique Olive Compact;Antique Olive CompactPS" w:hAnsi="Antique Olive Compact;Antique Olive CompactPS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ntique Olive CompactPS" w:ascii="Antique Olive Compact;Antique Olive CompactPS" w:hAnsi="Antique Olive Compact;Antique Olive CompactPS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ntique Olive CompactP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ntique Olive CompactPS" w:hAnsi="Antique Olive Compact;Antique Olive CompactP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8T10:56:00Z</cp:lastPrinted>
  <dcterms:modified xsi:type="dcterms:W3CDTF">2019-03-20T11:09:00Z</dcterms:modified>
  <cp:revision>8</cp:revision>
  <dc:subject/>
  <dc:title>Modèle N°1   – Modèle d’acte d’engagement –</dc:title>
</cp:coreProperties>
</file>